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enna Fenderson </w:t>
      </w:r>
    </w:p>
    <w:p>
      <w:pPr>
        <w:pStyle w:val="Normal"/>
        <w:rPr/>
      </w:pPr>
      <w:r>
        <w:rPr/>
        <w:t>March 18, 2008</w:t>
      </w:r>
    </w:p>
    <w:p>
      <w:pPr>
        <w:pStyle w:val="Normal"/>
        <w:rPr/>
      </w:pPr>
      <w:r>
        <w:rPr/>
        <w:t>Chapter #11</w:t>
      </w:r>
    </w:p>
    <w:p>
      <w:pPr>
        <w:pStyle w:val="Normal"/>
        <w:rPr/>
      </w:pPr>
      <w:r>
        <w:rPr/>
      </w:r>
    </w:p>
    <w:p>
      <w:pPr>
        <w:pStyle w:val="Normal"/>
        <w:rPr/>
      </w:pPr>
      <w:r>
        <w:rPr/>
        <w:tab/>
        <w:t xml:space="preserve">This chapter discusses MI in relation to special education. With special education MI theory is used, but what are usually seen are the student’s weaknesses. Teachers and administrators tend to look and work on the students problems. So if a student has dyslexia then the school would focus on the student’s linguistic ability. What this chapter states is that for the student to be successful the teachers have to focus on their strengths. If a student with dyslexia has a more highly developed spatial intelligences. Show pictures that represent different parts of a book. Teach through their strengths. If that happens then the student accomplishes more. There self-esteem will become better because they are succeeding at something. </w:t>
      </w:r>
    </w:p>
    <w:p>
      <w:pPr>
        <w:pStyle w:val="Normal"/>
        <w:rPr/>
      </w:pPr>
      <w:r>
        <w:rPr/>
      </w:r>
    </w:p>
    <w:p>
      <w:pPr>
        <w:pStyle w:val="Normal"/>
        <w:rPr/>
      </w:pPr>
      <w:r>
        <w:rPr/>
        <w:tab/>
        <w:t xml:space="preserve"> I learned a lot from this chapter because we have not yet discussed any special education situations. It makes sense that because they are lacking in one MI then the teacher should focus on positive aspects of their learning. This allows them to succeed with all their classmates. This chapter can apply to any student whether they have a disability or not. Most people have a developed MI and other MI’s that are not strong. Using this same method for all students will help them all have the same success. This is also what DI is for because it focuses on the student’s strengths and not their weaknesses. It also makes allows the lesson to cater to their n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16:00Z</dcterms:created>
  <dc:creator>Student</dc:creator>
  <dc:description/>
  <cp:keywords/>
  <dc:language>en-US</dc:language>
  <cp:lastModifiedBy>Student</cp:lastModifiedBy>
  <cp:lastPrinted>2008-03-17T21:01:00Z</cp:lastPrinted>
  <dcterms:modified xsi:type="dcterms:W3CDTF">2008-03-18T01:02:00Z</dcterms:modified>
  <cp:revision>4</cp:revision>
  <dc:subject/>
  <dc:title>Brenna Fenderson </dc:title>
</cp:coreProperties>
</file>